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5537462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768196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293798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